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Το διαστημόμετρο (βερνιέρος) ανακαλύφθηκε το 1631 από τον Pierre Vernier και χρησιμοποιείται για τη μέτρηση μικρών μηκών. Αποτελείται από δύο κλίμακες: μία σταθερή (η οποία ονομάζεται κύρια κλίμακα) και μία κινητή ( η οποία ονομάζεται κλίμακα βερνιέρου). Η κύρια κλίμακα είναι υποδιαιρεμένη σε χιλιοστά (mm) κι εκατοστά (cm).</w:t>
      </w:r>
    </w:p>
    <w:p>
      <w:pPr>
        <w:pStyle w:val="Normal"/>
        <w:spacing w:before="280" w:after="280"/>
        <w:rPr/>
      </w:pPr>
      <w:r>
        <w:rPr/>
        <w:t xml:space="preserve">Για να μετρήσουμε ένα σώμα με το διαστημόμετρο, τοποθετούμε το σώμα μεταξύ των </w:t>
      </w:r>
      <w:hyperlink r:id="rId2">
        <w:r>
          <w:rPr>
            <w:rStyle w:val="InternetLink"/>
            <w:color w:val="0000FF"/>
            <w:u w:val="single"/>
          </w:rPr>
          <w:t>σαγονιών</w:t>
        </w:r>
      </w:hyperlink>
      <w:r>
        <w:rPr/>
        <w:t xml:space="preserve"> του οργάνου και μετακινούμε την κλίμακα βερνιέρου, ώστε τα δύο σαγόνια μόλις να εφάπτονται στις δύο πλευρές του σώματος. Για να διαβάσουμε τη μέτρηση, βρίσκουμε τις ακέραιες υποδιαιρέσεις που καλύπτει το σώμα και στη συνέχεια βρίσκουμε την πρώτη χαραγή του βερνιέρου που συμπίπτει με κάποια χαραγή της κύριας κλίμακας. Το ζητούμενο μήκος θα είναι μεγαλύτερο της τελευταίας υποδιαίρεσης κατά τον αριθμό των χαραγών του βερνιέρου επί το βήμα του. </w:t>
      </w:r>
    </w:p>
    <w:p>
      <w:pPr>
        <w:pStyle w:val="Web"/>
        <w:jc w:val="center"/>
        <w:rPr/>
      </w:pPr>
      <w:r>
        <w:rPr/>
        <w:drawing>
          <wp:inline distT="0" distB="0" distL="0" distR="0">
            <wp:extent cx="5124450"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5" r="-7" b="-15"/>
                    <a:stretch>
                      <a:fillRect/>
                    </a:stretch>
                  </pic:blipFill>
                  <pic:spPr bwMode="auto">
                    <a:xfrm>
                      <a:off x="0" y="0"/>
                      <a:ext cx="5124450" cy="2343150"/>
                    </a:xfrm>
                    <a:prstGeom prst="rect">
                      <a:avLst/>
                    </a:prstGeom>
                  </pic:spPr>
                </pic:pic>
              </a:graphicData>
            </a:graphic>
          </wp:inline>
        </w:drawing>
      </w:r>
    </w:p>
    <w:p>
      <w:pPr>
        <w:pStyle w:val="Web"/>
        <w:jc w:val="center"/>
        <w:rPr/>
      </w:pPr>
      <w:r>
        <w:rPr/>
      </w:r>
    </w:p>
    <w:p>
      <w:pPr>
        <w:pStyle w:val="Web"/>
        <w:jc w:val="center"/>
        <w:rPr/>
      </w:pPr>
      <w:r>
        <w:rPr/>
      </w:r>
    </w:p>
    <w:p>
      <w:pPr>
        <w:pStyle w:val="Web"/>
        <w:jc w:val="center"/>
        <w:rPr/>
      </w:pPr>
      <w:r>
        <w:rPr/>
      </w:r>
    </w:p>
    <w:p>
      <w:pPr>
        <w:pStyle w:val="Web"/>
        <w:jc w:val="center"/>
        <w:rPr/>
      </w:pPr>
      <w:r>
        <w:rPr/>
      </w:r>
    </w:p>
    <w:p>
      <w:pPr>
        <w:pStyle w:val="Web"/>
        <w:jc w:val="center"/>
        <w:rPr/>
      </w:pPr>
      <w:r>
        <w:rPr/>
        <w:t xml:space="preserve">Στο παραπάνω σχήμα βλέπουμε ότι το μηδέν του βερνιέρου είναι μετά την έκτη χαραγή της κύριας κλίμακας και ότι η πρώτη χαραγή του βερνιέρου που συμπίπτει με χαραγή της κύριας κλίμακας, είναι η ένατη. ʼρα το ζητούμενο μήκος είναι μεγαλύτερο των 6mm κατά 9 χαραγές </w:t>
      </w:r>
      <w:r>
        <w:rPr>
          <w:sz w:val="15"/>
          <w:szCs w:val="15"/>
        </w:rPr>
        <w:t xml:space="preserve">x </w:t>
      </w:r>
      <w:r>
        <w:rPr/>
        <w:t xml:space="preserve">0.1 mm / χαραγή, δηλαδή </w:t>
      </w:r>
      <w:r>
        <w:rPr>
          <w:color w:val="FF0000"/>
        </w:rPr>
        <w:t>6.9 mm</w:t>
      </w:r>
    </w:p>
    <w:p>
      <w:pPr>
        <w:pStyle w:val="Web"/>
        <w:rPr/>
      </w:pPr>
      <w:r>
        <w:rPr/>
        <w:t xml:space="preserve">Όταν δεν υπάρχει μετρούμενο σώμα ανάμεσα στα σαγόνια του βερνιέρου πρέπει το μηδέν του βερνιέρου να συμπίπτει με το μηδέν της κύριας κλίμακας για να είμαστε σίγουροι ότι το όργανό μας δεν έχει </w:t>
      </w:r>
      <w:r>
        <w:fldChar w:fldCharType="begin"/>
      </w:r>
      <w:r>
        <w:rPr>
          <w:rStyle w:val="InternetLink"/>
        </w:rPr>
        <w:instrText xml:space="preserve"> HYPERLINK "http://leandros.physics.uoi.gr/labs/labs/vernier/theory.html" \l "Συστηματικά σφάλματα"</w:instrText>
      </w:r>
      <w:r>
        <w:rPr>
          <w:rStyle w:val="InternetLink"/>
        </w:rPr>
        <w:fldChar w:fldCharType="separate"/>
      </w:r>
      <w:r>
        <w:rPr>
          <w:rStyle w:val="InternetLink"/>
        </w:rPr>
        <w:t>συστηματικό σφάλμα.</w:t>
      </w:r>
      <w:r>
        <w:rPr>
          <w:rStyle w:val="InternetLink"/>
        </w:rPr>
        <w:fldChar w:fldCharType="end"/>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ndros.physics.uoi.gr/labs/labs/vernier/paradeigma.htm"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1:17:00Z</dcterms:created>
  <dc:creator>ΜΟΥΡΟΥΖΗΣ ΠΑΝΑΓΙΩΤΗΣ</dc:creator>
  <dc:description/>
  <cp:keywords/>
  <dc:language>en-US</dc:language>
  <cp:lastModifiedBy>ΜΟΥΡΟΥΖΗΣ ΠΑΝΑΓΙΩΤΗΣ</cp:lastModifiedBy>
  <dcterms:modified xsi:type="dcterms:W3CDTF">2010-02-15T11:19:00Z</dcterms:modified>
  <cp:revision>1</cp:revision>
  <dc:subject/>
  <dc:title>Το διαστημόμετρο (βερνιέρος) ανακαλύφθηκε το 1631 από τον Pierre Vernier και χρησιμοποιείται για τη μέτρηση μικρών μηκών</dc:title>
</cp:coreProperties>
</file>