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855345</wp:posOffset>
                </wp:positionV>
                <wp:extent cx="5502910" cy="2286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960" cy="2286000"/>
                          <a:chOff x="0" y="0"/>
                          <a:chExt cx="550296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9159" t="45291" r="26981" b="12787"/>
                          <a:stretch/>
                        </pic:blipFill>
                        <pic:spPr>
                          <a:xfrm>
                            <a:off x="0" y="0"/>
                            <a:ext cx="55029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0680" y="406440"/>
                            <a:ext cx="369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41200"/>
                            <a:ext cx="369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228600"/>
                            <a:ext cx="369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67.35pt;width:433.3pt;height:180pt" coordorigin="-279,1347" coordsize="8666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9;top:1347;width:8665;height:35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7;top:1987;width:58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86;top:1727;width:58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63;top:1707;width:58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Το διαστημόμετρο αποτελείται από δύο κλίμακες. Μία σταθερή η οποία είναι διαιρεμένη σε </w:t>
      </w:r>
      <w:r>
        <w:rPr>
          <w:lang w:val="en-US"/>
        </w:rPr>
        <w:t>mm</w:t>
      </w:r>
      <w:r>
        <w:rPr/>
        <w:t xml:space="preserve"> και μία μεταβλητή που λέγεται βερνιέρος. Οι 10 υποδιαιρέσεις του βερνιέρου αντιστοιχούν σε 19 υποδιαιρέσεις της σταθερής κλίμακας. Έτσι η κάθε υποδιαίρεση του βερνιέρου έχει μήκος 1,9</w:t>
      </w:r>
      <w:r>
        <w:rPr>
          <w:lang w:val="en-US"/>
        </w:rPr>
        <w:t>mm</w:t>
      </w:r>
      <w:r>
        <w:rPr/>
        <w:t>. Άρα απέχει από τις δύο υποδιαιρέσεις της κυρίας κλίμακας κατά 2-1,9=0,1</w:t>
      </w:r>
      <w:r>
        <w:rPr>
          <w:lang w:val="en-US"/>
        </w:rPr>
        <w:t>mm</w:t>
      </w:r>
      <w:r>
        <w:rPr/>
        <w:t>.</w:t>
      </w:r>
    </w:p>
    <w:p>
      <w:pPr>
        <w:pStyle w:val="Normal"/>
        <w:rPr/>
      </w:pPr>
      <w:r>
        <w:rPr/>
        <w:t>Το διάστημα που θέλουμε να μετρήσουμε έστω ότι έχει μήκος χ.  Αυτό θα ισούται με ΑΒ+ΒΓ  όπου ΒΓ η απόσταση ανάμεσα στα ύηο κόκκινα βελάκια δηλαδή της 6</w:t>
      </w:r>
      <w:r>
        <w:rPr>
          <w:vertAlign w:val="superscript"/>
        </w:rPr>
        <w:t>ης</w:t>
      </w:r>
      <w:r>
        <w:rPr/>
        <w:t xml:space="preserve"> υποδιαίρεσης της κυρίας κλίμακας και του μηδέν του βερνιέρου. </w:t>
      </w:r>
    </w:p>
    <w:p>
      <w:pPr>
        <w:pStyle w:val="Normal"/>
        <w:rPr/>
      </w:pPr>
      <w:r>
        <w:rPr/>
        <w:t>Παρατηρούμε ότι η 8</w:t>
      </w:r>
      <w:r>
        <w:rPr>
          <w:vertAlign w:val="superscript"/>
        </w:rPr>
        <w:t>η</w:t>
      </w:r>
      <w:r>
        <w:rPr/>
        <w:t xml:space="preserve"> υποδιαίρεση του βερνιέρου ταυτίζεται με την 22</w:t>
      </w:r>
      <w:r>
        <w:rPr>
          <w:vertAlign w:val="superscript"/>
        </w:rPr>
        <w:t>η</w:t>
      </w:r>
      <w:r>
        <w:rPr/>
        <w:t xml:space="preserve"> υποδιαίρεση της κυρίας κλίμακας. Έτσι ξεκινώντας από το 8 προς τα αριστερά κάθε υποδιαίρεση του βερνιέρου απέχει 0,1</w:t>
      </w:r>
      <w:r>
        <w:rPr>
          <w:lang w:val="en-US"/>
        </w:rPr>
        <w:t>mm</w:t>
      </w:r>
      <w:r>
        <w:rPr/>
        <w:t xml:space="preserve"> από την πιο κοντινή υποδιαίρεση της κυρίας κλίμακας. Με άλλα λόγια η υποδιαίρεση 7 του βερνιέρου απέχει 0,.1</w:t>
      </w:r>
      <w:r>
        <w:rPr>
          <w:lang w:val="en-US"/>
        </w:rPr>
        <w:t>mm</w:t>
      </w:r>
      <w:r>
        <w:rPr/>
        <w:t xml:space="preserve"> από την 20 της κυρίας κλίμακας, η 6 κατά 0,2 από την 18, η 5 0,3 από την 16 η 4 0,4 από την 14 η 3 0,5 από την 12, η 2  0,6  από την 10,  η 1 0,7 από την 8 και τέλος η</w:t>
      </w:r>
      <w:r>
        <w:rPr>
          <w:b/>
        </w:rPr>
        <w:t xml:space="preserve"> 0  0,8 από την  6</w:t>
      </w:r>
      <w:r>
        <w:rPr/>
        <w:t>.</w:t>
      </w:r>
    </w:p>
    <w:p>
      <w:pPr>
        <w:pStyle w:val="Normal"/>
        <w:rPr/>
      </w:pPr>
      <w:r>
        <w:rPr/>
        <w:t>Παρατηρούμε λοιπόν ότι για να μετρήσουμε ένα μήκος ακολουθούμε δύο βήματα.</w:t>
      </w:r>
    </w:p>
    <w:p>
      <w:pPr>
        <w:pStyle w:val="Normal"/>
        <w:numPr>
          <w:ilvl w:val="0"/>
          <w:numId w:val="1"/>
        </w:numPr>
        <w:rPr/>
      </w:pPr>
      <w:r>
        <w:rPr/>
        <w:t>μετράμε την ένδειξη της κυρίας κλίμακας από το μηδέν του βερνιέρου. Πχ για το παράδειγμά μας το μηδέν του βερνιέρου βρίσκεται μεταξύ 6 και 7 της κυρίας κλίμακας, άρα έχουμε το ακέραιο μέρος της μέτρησης  6</w:t>
      </w:r>
      <w:r>
        <w:rPr>
          <w:lang w:val="en-US"/>
        </w:rPr>
        <w:t>mm</w:t>
      </w:r>
    </w:p>
    <w:p>
      <w:pPr>
        <w:pStyle w:val="Normal"/>
        <w:numPr>
          <w:ilvl w:val="0"/>
          <w:numId w:val="1"/>
        </w:numPr>
        <w:rPr/>
      </w:pPr>
      <w:r>
        <w:rPr/>
        <w:t>βρίσκουμε πια υποδιαίρεση του βερνιέρου ταυτίζεται με κάποια υποδιαίρεση της κυρίας κλίμακας και έτσι έχουμε το δεκαδικό μέρος της μέτρησης. Στο παράδειγμά μας η ταύτιση συμβαίνει στην 8</w:t>
      </w:r>
      <w:r>
        <w:rPr>
          <w:vertAlign w:val="superscript"/>
        </w:rPr>
        <w:t>η</w:t>
      </w:r>
      <w:r>
        <w:rPr/>
        <w:t xml:space="preserve"> υποδιαιρεση του βερνιέρου, άρα το δεκαδικό μέρος της μέτρησης είναι 0,8</w:t>
      </w:r>
      <w:r>
        <w:rPr>
          <w:lang w:val="en-US"/>
        </w:rPr>
        <w:t>mm</w:t>
      </w:r>
      <w:r>
        <w:rPr/>
        <w:t xml:space="preserve"> οπότε το συνολικό μήκος θα είναι 6,8</w:t>
      </w:r>
      <w:r>
        <w:rPr>
          <w:lang w:val="en-US"/>
        </w:rPr>
        <w:t>mm</w:t>
      </w:r>
      <w:r>
        <w:rPr/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06:00Z</dcterms:created>
  <dc:creator>ΜΟΥΡΟΥΖΗΣ ΠΑΝΑΓΙΩΤΗΣ</dc:creator>
  <dc:description/>
  <cp:keywords/>
  <dc:language>en-US</dc:language>
  <cp:lastModifiedBy>ΜΟΥΡΟΥΖΗΣ ΠΑΝΑΓΙΩΤΗΣ</cp:lastModifiedBy>
  <dcterms:modified xsi:type="dcterms:W3CDTF">2010-02-15T07:50:00Z</dcterms:modified>
  <cp:revision>3</cp:revision>
  <dc:subject/>
  <dc:title>Το διαστημόμετρο αποτελείται από δύο κλίμακες</dc:title>
</cp:coreProperties>
</file>